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2973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September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/>
      </w:pPr>
      <w:r>
        <w:rPr>
          <w:b/>
        </w:rPr>
        <w:t>User Story Number:</w:t>
      </w:r>
      <w:r>
        <w:rPr/>
        <w:t xml:space="preserve"> US2973</w:t>
      </w:r>
    </w:p>
    <w:p>
      <w:pPr>
        <w:pStyle w:val="TopInf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49"/>
        <w:gridCol w:w="968"/>
        <w:gridCol w:w="1143"/>
        <w:gridCol w:w="2199"/>
        <w:gridCol w:w="1425"/>
      </w:tblGrid>
      <w:tr>
        <w:trPr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pic Taxonom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color w:val="FF0000"/>
              </w:rPr>
              <w:fldChar w:fldCharType="separate"/>
            </w:r>
            <w:bookmarkStart w:id="0" w:name="__Fieldmark__0_2186487438"/>
            <w:bookmarkStart w:id="1" w:name="__Fieldmark__0_2186487438"/>
            <w:bookmarkEnd w:id="1"/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Biz Compliance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1_2186487438"/>
            <w:bookmarkStart w:id="3" w:name="__Fieldmark__1_2186487438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ort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2_2186487438"/>
            <w:bookmarkStart w:id="5" w:name="__Fieldmark__2_2186487438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Update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" w:name="__Fieldmark__3_2186487438"/>
            <w:bookmarkStart w:id="7" w:name="__Fieldmark__3_2186487438"/>
            <w:bookmarkEnd w:id="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Increase No Touch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4_2186487438"/>
            <w:bookmarkStart w:id="9" w:name="__Fieldmark__4_2186487438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AS App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tory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3798"/>
      </w:tblGrid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 a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want to..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yments us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llow ERAs and EFTS from being manually matched when their totals are not equal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 and EFT matching is in compliance with regul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lang w:eastAsia="en-US"/>
        </w:rPr>
      </w:pPr>
      <w:r>
        <w:rPr>
          <w:b/>
          <w:lang w:eastAsia="en-US"/>
        </w:rPr>
        <w:t>Conversation</w:t>
      </w:r>
    </w:p>
    <w:p>
      <w:pPr>
        <w:pStyle w:val="TextBody"/>
        <w:spacing w:before="0" w:after="0"/>
        <w:rPr>
          <w:lang w:eastAsia="en-US"/>
        </w:rPr>
      </w:pPr>
      <w:r>
        <w:rPr>
          <w:lang w:eastAsia="en-US"/>
        </w:rPr>
        <w:t>N/A</w:t>
      </w:r>
    </w:p>
    <w:p>
      <w:pPr>
        <w:pStyle w:val="TextBody"/>
        <w:spacing w:before="0" w:after="0"/>
        <w:rPr>
          <w:lang w:eastAsia="en-US"/>
        </w:rPr>
      </w:pPr>
      <w:r>
        <w:rPr>
          <w:lang w:eastAsia="en-US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7699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ment ID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>
          <w:trHeight w:val="15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>
                <w:rFonts w:cs="Arial" w:ascii="Arial" w:hAnsi="Arial"/>
              </w:rPr>
              <w:t>US2973.1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y that user cannot manually match an ERA to an EFT if their totals are not equal</w:t>
            </w:r>
          </w:p>
        </w:tc>
      </w:tr>
    </w:tbl>
    <w:p>
      <w:pPr>
        <w:pStyle w:val="TextBody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TextBody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ListParagraph"/>
        <w:numPr>
          <w:ilvl w:val="0"/>
          <w:numId w:val="12"/>
        </w:numPr>
        <w:rPr>
          <w:b/>
          <w:b/>
        </w:rPr>
      </w:pPr>
      <w:r>
        <w:rPr>
          <w:b/>
        </w:rPr>
        <w:t>Changed Routines:</w:t>
      </w:r>
    </w:p>
    <w:p>
      <w:pPr>
        <w:pStyle w:val="ListParagraph"/>
        <w:ind w:left="360" w:hanging="0"/>
        <w:rPr>
          <w:b/>
          <w:b/>
        </w:rPr>
      </w:pPr>
      <w:r>
        <w:rPr>
          <w:rFonts w:eastAsia="Calibri" w:cs="Calibri"/>
          <w:b/>
        </w:rPr>
        <w:t xml:space="preserve">     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 xml:space="preserve">RCDPEM2 </w:t>
      </w:r>
      <w:r>
        <w:rPr/>
        <w:t>– Existing routine</w:t>
      </w:r>
    </w:p>
    <w:p>
      <w:pPr>
        <w:pStyle w:val="ListParagraph"/>
        <w:rPr/>
      </w:pPr>
      <w:r>
        <w:rPr/>
        <w:t>Changed prompt wording in subroutine UNMATCH.</w:t>
      </w:r>
    </w:p>
    <w:p>
      <w:pPr>
        <w:pStyle w:val="ListParagraph"/>
        <w:rPr/>
      </w:pPr>
      <w:r>
        <w:rPr/>
        <w:t>Note: example code may be found in zzRCDPEM2us2973</w:t>
      </w:r>
    </w:p>
    <w:p>
      <w:pPr>
        <w:pStyle w:val="ListParagrap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r_ansi;Consolas"/>
        </w:rPr>
      </w:pPr>
      <w:r>
        <w:rPr>
          <w:rFonts w:cs="r_ansi;Consolas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r_ansi;Consolas"/>
        </w:rPr>
      </w:pPr>
      <w:r>
        <w:rPr>
          <w:rFonts w:cs="r_ansi;Consolas"/>
        </w:rPr>
      </w:r>
    </w:p>
    <w:p>
      <w:pPr>
        <w:pStyle w:val="TextBody"/>
        <w:rPr/>
      </w:pPr>
      <w:r>
        <w:rPr>
          <w:b/>
        </w:rPr>
        <w:t>Resolution – Added Changed Objects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PEM2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2186487438"/>
            <w:bookmarkStart w:id="11" w:name="__Fieldmark__5_2186487438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2186487438"/>
            <w:bookmarkStart w:id="13" w:name="__Fieldmark__6_2186487438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2186487438"/>
            <w:bookmarkStart w:id="15" w:name="__Fieldmark__7_2186487438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2186487438"/>
            <w:bookmarkStart w:id="17" w:name="__Fieldmark__8_2186487438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RCDPE MANUAL MATCH EFT-ER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;Consolas" w:hAnsi="r_ansi;Consolas" w:cs="Times New Roman"/>
              </w:rPr>
            </w:pPr>
            <w:r>
              <w:rPr>
                <w:rFonts w:cs="Times New Roman" w:ascii="r_ansi;Consolas" w:hAnsi="r_ansi;Consolas"/>
              </w:rPr>
              <w:t>N/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>AUDITLOG^RCDPE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>SETSTA^RCDPE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>$$AUTCHK2^RCDPEAP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>$$PNM4^RCDPEWL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>INIT^RCDPEWL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>$$AMT^RCDP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>$$MLO^RCDP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>$$RCDATE^RCDP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>UPDERA^RCDP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MATCH1 ; Manually 'match' an ERA to an EFT</w:t>
              <w:br/>
              <w:t> N DA,DIC,DIE,DIR,DR,DTRNG,DTOUT,DUOUT,END,RCEFT,RCERA,RCMATCH,RCNAME,RCQUIT,START,X,Y,RCMTFLG</w:t>
              <w:br/>
              <w:t> W !,"THIS OPTION WILL ALLOW YOU TO MANUALLY MATCH AN EFT DETAIL RECORD",!,"WITH AN ERA RECORD."</w:t>
              <w:br/>
              <w:t> ; PRCA*4.5*298 - Add ability to specify a date range</w:t>
              <w:br/>
              <w:t> S DIR("A")="Select by date Range? (Y/N) ",DIR(0)="YA",DIR("B")="NO" D ^DIR K DIR</w:t>
              <w:br/>
              <w:t> I $D(DUOUT)!$D(DTOUT) G M1Q</w:t>
              <w:br/>
              <w:t> I Y&lt;1 G M1</w:t>
              <w:br/>
              <w:t> S DTRNG=Y  ; flag indicating date range selected</w:t>
              <w:br/>
              <w:t> K DIR S DIR("?")="Enter the earliest date for the selection range."</w:t>
              <w:br/>
              <w:t> ; value in DIR(0) for %DT = APE: ask date, past assumed, echo answer</w:t>
              <w:br/>
              <w:t> S DIR(0)="DAO^:"_DT_":APE",DIR("A")="Start Date: " D ^DIR K DIR</w:t>
              <w:br/>
              <w:t> I $D(DTOUT)!$D(DUOUT)!(Y="") G M1Q</w:t>
              <w:br/>
              <w:t> S START=Y K DIR,X,Y</w:t>
              <w:br/>
              <w:t> S DIR("?")="Enter the latest date for the selection range."</w:t>
              <w:br/>
              <w:t> S DIR(0)="DAO^"_START_":"_DT_":APE",DIR("A")="End Date: ",DIR("B")=$$FMTE^XLFDT(DT)</w:t>
              <w:br/>
              <w:t> D ^DIR K DIR</w:t>
              <w:br/>
              <w:t> I $D(DTOUT)!$D(DUOUT)!(Y="") G M1Q</w:t>
              <w:br/>
              <w:t> S END=Y</w:t>
              <w:br/>
              <w:t> ;</w:t>
              <w:br/>
              <w:t xml:space="preserve">M1 ; come here if no date range slection </w:t>
              <w:br/>
              <w:t> S DIR("A")="SELECT THE UNMATCHED EFT TO MATCH TO AN ERA: "</w:t>
              <w:br/>
              <w:t> ;</w:t>
              <w:br/>
              <w:t xml:space="preserve"> ; ** start PRCA*4.5*293 Add extra checks to filter out EFTs that have </w:t>
              <w:br/>
              <w:t> ; a payment amount of zero or EFTs that have been removed.</w:t>
              <w:br/>
              <w:t> ; Only UNMATCHED EFTs with payment amt &gt;0 and not removed should</w:t>
              <w:br/>
              <w:t> ; be selectable by the user.</w:t>
              <w:br/>
              <w:t> ;</w:t>
              <w:br/>
              <w:t> S DIR(0)="PAO^RCY(344.31,:AEMQ",DIR("S")="I ('$P(^(0),U,8))&amp;($P($G(^(0)),U,7))&amp;('$P($G(^(3)),U))"</w:t>
              <w:br/>
              <w:t> I $G(DTRNG) S DIR("S")=DIR("S")_"&amp;'($P($G(^(0)),U,13)&lt;START)&amp;'($P($G(^(0)),U,13)&gt;END)"</w:t>
              <w:br/>
              <w:t> ; ** end PRCA*4.5*293</w:t>
              <w:br/>
              <w:t> ;</w:t>
              <w:br/>
              <w:t> W ! D ^DIR K DIR</w:t>
              <w:br/>
              <w:t> I $D(DUOUT)!$D(DTOUT)!(Y&lt;0) G M1Q</w:t>
              <w:br/>
              <w:t> S RCEFT=+Y,RCEFT(0)=$G(^RCY(344.31,+Y,0))</w:t>
              <w:br/>
              <w:t> W !</w:t>
              <w:br/>
              <w:t> S DIC="^RCY(344.31,",DR="0",DA=RCEFT D EN^DIQ</w:t>
              <w:br/>
              <w:t> W !</w:t>
              <w:br/>
              <w:t> S DIR("A")="ARE YOU SURE THIS IS THE EFT YOU WANT TO MATCH?: ",DIR(0)="YA",DIR("B")="YES" D ^DIR K DIR</w:t>
              <w:br/>
              <w:t> I $D(DUOUT)!$D(DTOUT) G M1Q</w:t>
              <w:br/>
              <w:t> I Y'=1 G M1</w:t>
              <w:br/>
              <w:t>M12 S DIR("A")="SELECT THE UNMATCHED ERA TO MATCH TO EFT #"_RCEFT_": "</w:t>
              <w:br/>
              <w:t> S DIR(0)="PAO^RCY(344.4,:AEMQ",DIR("S")="I '$P(^(0),U,9),'$P(^(0),U,8)"</w:t>
              <w:br/>
              <w:t> W ! D ^DIR K DIR</w:t>
              <w:br/>
              <w:t> I $D(DUOUT)!$D(DTOUT)!(Y&lt;0) G M1Q</w:t>
              <w:br/>
              <w:t> S RCERA=+Y,RCERA(0)=$G(^RCY(344.4,+Y,0))</w:t>
              <w:br/>
              <w:t> W !</w:t>
              <w:br/>
              <w:t> S DIC="^RCY(344.4,",DR="0",DA=RCERA D EN^DIQ</w:t>
              <w:br/>
              <w:t> W !</w:t>
              <w:br/>
              <w:t> S DIR("A")="ARE YOU SURE THIS IS THE CORRECT ERA TO MATCH TO?: ",DIR(0)="YA",DIR("B")="YES" D ^DIR K DIR</w:t>
              <w:br/>
              <w:t> I $D(DUOUT)!$D(DTOUT) G M1Q</w:t>
              <w:br/>
              <w:t> I Y'=1 G M12</w:t>
              <w:br/>
              <w:t> ;</w:t>
              <w:br/>
              <w:t>M12A ; PRCA*4.5*303 - MATCH WL jumps here to complete the manual match</w:t>
              <w:br/>
              <w:t> S RCMATCH=(+$P(RCERA(0),U,5)=+$P(RCEFT(0),U,7))</w:t>
              <w:br/>
              <w:t> S RCNAME=($P(RCERA(0),U,6)=$P(RCEFT(0),U,2))</w:t>
              <w:br/>
              <w:t> I 'RCMATCH!'RCNAME D  G:RCQUIT M1Q</w:t>
              <w:br/>
              <w:t> . N Z</w:t>
              <w:br/>
              <w:t> . S RCQUIT=0,Z=1</w:t>
              <w:br/>
              <w:t> . S DIR("A",1)="***WARNING***"</w:t>
              <w:br/>
              <w:t> . I 'RCNAME S Z=Z+1,DIR("A",Z)=$J("",3)_"&gt; The payer names on these two records do not agree"</w:t>
              <w:br/>
              <w:t> . I 'RCMATCH S Z=Z+1,DIR("A",Z)=$J("",3)_"&gt; The amount of payment on these two records do not agree"</w:t>
              <w:br/>
              <w:t> . S DIR(0)="YA",DIR("B")="NO",DIR("A")="ARE YOU SURE YOU WANT TO MATCH THESE 2 RECORDS?: " W ! D ^DIR K DIR</w:t>
              <w:br/>
              <w:t> . I $S($D(DUOUT)!$D(DTOUT):1,Y'=1:1,1:0) S RCQUIT=1 Q</w:t>
              <w:br/>
              <w:t> S DIE="^RCY(344.4,",DR=".09////1",DA=RCERA D ^DIE</w:t>
              <w:br/>
              <w:t> I '$D(Y) S DIE="^RCY(344.31,",DR=".08////1;.1////"_RCERA,DA=RCEFT D ^DIE</w:t>
              <w:br/>
              <w:t> S RCMTFLG=$S('$D(Y):1,1:0)</w:t>
              <w:br/>
              <w:t> W !,"EFT #"_RCEFT_" WAS "_$S(RCMTFLG:"SUCCESSFULLY",1:"NOT")_" MATCHED TO ERA #"_RCERA</w:t>
              <w:br/>
              <w:t> I 'RCMTFLG S DIR(0)="E" D ^DIR K DIR G M1Q</w:t>
              <w:br/>
              <w:t> ;PRCA*4.5*304 add ability to use auto-posting for a manually matched item</w:t>
              <w:br/>
              <w:t> ; Only if the amount of payments match.</w:t>
              <w:br/>
              <w:t> I 'RCMATCH D  G M1Q    ;if payment amounts don't match, don't allow for auto-posting.</w:t>
              <w:br/>
              <w:t> . W !,"ERA/EFT balances do not match - cannot Mark for Auto-Post. Press any key." S DIR(0)="E" D ^DIR K DIR</w:t>
              <w:br/>
              <w:t> W !</w:t>
              <w:br/>
              <w:t> K DIR</w:t>
              <w:br/>
              <w:t> S DIR("A")="Do you wish to mark this entry for Auto Posting (Y/N)? "</w:t>
              <w:br/>
              <w:t> S DIR(0)="YA"</w:t>
              <w:br/>
              <w:t> D ^DIR</w:t>
              <w:br/>
              <w:t> I 'Y K DIR S DIR(0)="E" D ^DIR G M1Q</w:t>
              <w:br/>
              <w:t> N AUTOPOST</w:t>
              <w:br/>
              <w:t> S AUTOPOST=$$AUTOCHK2^RCDPEAP1(RCERA,1) ; Allow auto-post for CHK and ACH type ERA - PRCA*4.5*321</w:t>
              <w:br/>
              <w:t> I AUTOPOST D</w:t>
              <w:br/>
              <w:t> . D SETSTA^RCDPEAP(RCERA,0,"Manual Match: Marked as Auto-Post Candidate")</w:t>
              <w:br/>
              <w:t> . W !,"ERA has been successfully Marked as an Auto-Post CANDIDATE"</w:t>
              <w:br/>
              <w:t> I 'AUTOPOST D</w:t>
              <w:br/>
              <w:t> . D AUDITLOG^RCDPEAP(RCERA,"","Manual Match: Not Marked as Auto-Post Candidate-"_$P(AUTOPOST,U,2))</w:t>
              <w:br/>
              <w:t> . W !,"ERA was NOT Marked as an Auto-Post CANDIDATE - ",$P(AUTOPOST,U,2)</w:t>
              <w:br/>
              <w:t> K DIR S DIR(0)="E" D ^DIR</w:t>
              <w:br/>
              <w:t>M1Q Q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MATCH1 ; Manually 'match' an ERA to an EFT</w:t>
              <w:br/>
              <w:t> 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N DA,DIC,DIE,DIR,DR,DTRNG,DTOUT,DUOUT,END,RCEFT,RCERA,RCMATCH,RCNAME,RCQUIT,START,X,Y,RCMTFLG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W !,"THIS OPTION WILL ALLOW YOU TO MANUALLY MATCH AN EFT DETAIL RECORD",!,"WITH AN ERA RECORD."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N DA,DIC,DIE,DIR,DIROUT,DR,DTRNG,DTOUT,DUOUT,EFTTOT,END,ERATOT</w:t>
              <w:br/>
              <w:t> N RCEFT,RCERA,RCMATCH,RCMTFLG,RCNAME,RCQUIT,START,X,XX,Y,YY</w:t>
              <w:br/>
              <w:t> W !,"THIS OPTION WILL ALLOW YOU TO MANUALLY MATCH AN EFT DETAIL RECORD"</w:t>
              <w:br/>
              <w:t> W !,"WITH AN ERA RECORD."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; PRCA*4.5*298 - Add ability to specify a date range</w:t>
              <w:br/>
              <w:t> 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S DIR("A")="Select by date Range? (Y/N) ",DIR(0)="YA",DIR("B")="NO" D ^DIR K DIR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 DIR("A")="Select by date Range? (Y/N) ",DIR(0)="YA",DIR("B")="NO"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D ^DIR K DIR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I $D(DUOUT)!$D(DTOUT) G M1Q</w:t>
              <w:br/>
              <w:t> I Y&lt;1 G M1</w:t>
              <w:br/>
              <w:t> S DTRNG=Y  ; flag indicating date range selected</w:t>
              <w:br/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K DIR S DIR("?")="Enter the earliest date for the selection range."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K DI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 DIR("?")="Enter the earliest date for the selection range."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; value in DIR(0) for %DT = APE: ask date, past assumed, echo answer</w:t>
              <w:br/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S DIR(0)="DAO^:"_DT_":APE",DIR("A")="Start Date: " D ^DIR K DIR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 DIR(0)="DAO^:"_DT_":APE",DIR("A")="Start Date: "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D ^DIR K DIR</w:t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sz w:val="18"/>
                <w:szCs w:val="18"/>
              </w:rPr>
              <w:t> I $D(DTOUT)!$D(DUOUT)!(Y="") G M1Q</w:t>
              <w:br/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S START=Y K DIR,X,Y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 START=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K DIR,X,Y</w:t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sz w:val="18"/>
                <w:szCs w:val="18"/>
              </w:rPr>
              <w:t> S DIR("?")="Enter the latest date for the selection range."</w:t>
              <w:br/>
              <w:t> S DIR(0)="DAO^"_START_":"_DT_":APE",DIR("A")="End Date: ",DIR("B")=$$FMTE^XLFDT(DT)</w:t>
              <w:br/>
              <w:t> D ^DIR K DIR</w:t>
              <w:br/>
              <w:t> I $D(DTOUT)!$D(DUOUT)!(Y="") G M1Q</w:t>
              <w:br/>
              <w:t> S END=Y</w:t>
              <w:br/>
              <w:t> ;</w:t>
              <w:br/>
              <w:t xml:space="preserve">M1 ; come here if no date range slection </w:t>
              <w:br/>
              <w:t> S DIR("A")="SELECT THE UNMATCHED EFT TO MATCH TO AN ERA: "</w:t>
              <w:br/>
              <w:t> ;</w:t>
              <w:br/>
              <w:t xml:space="preserve"> ; ** start PRCA*4.5*293 Add extra checks to filter out EFTs that have </w:t>
              <w:br/>
              <w:t> ; a payment amount of zero or EFTs that have been removed.</w:t>
              <w:br/>
              <w:t> ; Only UNMATCHED EFTs with payment amt &gt;0 and not removed should</w:t>
              <w:br/>
              <w:t> ; be selectable by the user.</w:t>
              <w:br/>
              <w:t> ;</w:t>
              <w:br/>
              <w:t> S DIR(0)="PAO^RCY(344.31,:AEMQ",DIR("S")="I ('$P(^(0),U,8))&amp;($P($G(^(0)),U,7))&amp;('$P($G(^(3)),U))"</w:t>
              <w:br/>
              <w:t> I $G(DTRNG) S DIR("S")=DIR("S")_"&amp;'($P($G(^(0)),U,13)&lt;START)&amp;'($P($G(^(0)),U,13)&gt;END)"</w:t>
              <w:br/>
              <w:t> ; ** end PRCA*4.5*293</w:t>
              <w:br/>
              <w:t> ;</w:t>
              <w:br/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W ! D ^DIR K DIR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W !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D ^DIR K DIR</w:t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sz w:val="18"/>
                <w:szCs w:val="18"/>
              </w:rPr>
              <w:t> I $D(DUOUT)!$D(DTOUT)!(Y&lt;0) G M1Q</w:t>
              <w:br/>
              <w:t> S RCEFT=+Y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,RCEFT(0)=$G(^RCY(344.31,+Y,0))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br/>
            </w:r>
            <w:r>
              <w:rPr/>
              <w:t xml:space="preserve">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 EFTTOT=$$GET1^DIQ(344.31,RCEFT,.07,"I") ; EFT Amount of Payme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W !</w:t>
              <w:br/>
              <w:t> S DIC="^RCY(344.31,",DR="0",DA=RCEFT D EN^DIQ</w:t>
              <w:br/>
              <w:t> W !</w:t>
              <w:br/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S DIR("A")="ARE YOU SURE THIS IS THE EFT YOU WANT TO MATCH?: ",DIR(0)="YA",DIR("B")="YES" D ^DIR K DIR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 DIR("A")="ARE YOU SURE THIS IS THE EFT YOU WANT TO MATCH?: "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 DIR(0)="YA",DIR("B")="YES"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D ^DIR K DIR</w:t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sz w:val="18"/>
                <w:szCs w:val="18"/>
              </w:rPr>
              <w:t> I $D(DUOUT)!$D(DTOUT) G M1Q</w:t>
              <w:br/>
              <w:t> I Y'=1 G M1</w:t>
              <w:br/>
              <w:t>M12 S DIR("A")="SELECT THE UNMATCHED ERA TO MATCH TO EFT #"_RCEFT_": "</w:t>
              <w:br/>
              <w:t> S DIR(0)="PAO^RCY(344.4,:AEMQ",DIR("S")="I '$P(^(0),U,9),'$P(^(0),U,8)"</w:t>
              <w:br/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W ! D ^DIR K DIR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W 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D ^DIR K DIR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I $D(DUOUT)!$D(DTOUT)!(Y&lt;0) G M1Q</w:t>
              <w:br/>
              <w:t> S RCERA=+Y,RCERA(0)=$G(^RCY(344.4,+Y,0))</w:t>
              <w:br/>
              <w:t> W !</w:t>
              <w:br/>
              <w:t> S DIC="^RCY(344.4,",DR="0",DA=RCERA D EN^DIQ</w:t>
              <w:br/>
              <w:t> W !</w:t>
              <w:br/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S DIR("A")="ARE YOU SURE THIS IS THE CORRECT ERA TO MATCH TO?: ",DIR(0)="YA",DIR("B")="YES" D ^DIR K DIR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 DIR("A")="ARE YOU SURE THIS IS THE CORRECT ERA TO MATCH TO?: "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 DIR(0)="YA",DIR("B")="YES"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D ^DIR K DIR</w:t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sz w:val="18"/>
                <w:szCs w:val="18"/>
              </w:rPr>
              <w:t> I $D(DUOUT)!$D(DTOUT) G M1Q</w:t>
              <w:br/>
              <w:t> I Y'=1 G M12</w:t>
              <w:br/>
              <w:t> ;</w:t>
              <w:br/>
              <w:t>M12A ; PRCA*4.5*303 - MATCH WL jumps here to complete the manual match</w:t>
              <w:br/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S RCMATCH=(+$P(RCERA(0),U,5)=+$P(RCEFT(0),U,7))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 RCMATCH=(+ERATOT=+EFTTOT) ; Do the Totals Match</w:t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br/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</w:t>
              <w:br/>
              <w:t> ; If the totals don't match, manual match is not allowed</w:t>
              <w:br/>
              <w:t> I 'RCMATCH D  G M1Q</w:t>
              <w:br/>
              <w:t> . W !,*7,$J("",3)_"&gt; The amount of payment on these two records do not agree."</w:t>
              <w:br/>
              <w:t> . S RCQUIT=1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S RCNAME=($P(RCERA(0),U,6)=$P(RCEFT(0),U,2))</w:t>
              <w:br/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I 'RCMATCH!'RCNAME D  G:RCQUIT M1Q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 XX=$$GET1^DIQ(344.4,RCERA,.06,I) ; ERA Payer Name</w:t>
              <w:br/>
              <w:t> S YY=$$GET1^DIQ(344.31,RCEFT,.02,I) ; EFT Payer Name</w:t>
              <w:br/>
              <w:t> S RCNAME=(XX=YY) ; Do the Payer Names Mat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I 'RCMATCH!'RCNAME D  G:RCQUIT M1Q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I 'RCNAME D  G:RCQUIT M1Q</w:t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sz w:val="18"/>
                <w:szCs w:val="18"/>
              </w:rPr>
              <w:t> . N Z</w:t>
              <w:br/>
              <w:t> . S RCQUIT=0,Z=1</w:t>
              <w:br/>
              <w:t> . S DIR("A",1)="***WARNING***"</w:t>
              <w:br/>
              <w:t> . I 'RCNAME S Z=Z+1,DIR("A",Z)=$J("",3)_"&gt; The payer names on these two records do not agree"</w:t>
              <w:br/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. I 'RCMATCH S Z=Z+1,DIR("A",Z)=$J("",3)_"&gt; The amount of payment on these two records do not agree"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br/>
              <w:t> 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  <w:highlight w:val="yellow"/>
              </w:rPr>
              <w:t>. S DIR(0)="YA",DIR("B")="NO",DIR("A")="ARE YOU SURE YOU WANT TO MATCH THESE 2 RECORDS?: " W ! D ^DIR K DIR</w:t>
            </w:r>
            <w:r>
              <w:rPr>
                <w:rFonts w:cs="r_ansi;Consolas" w:ascii="r_ansi;Consolas" w:hAnsi="r_ansi;Consolas"/>
                <w:strike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 S DIR(0)="YA",DIR("B")="NO"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 S DIR("A")="ARE YOU SURE YOU WANT TO MATCH THESE 2 RECORDS?: "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 W ! D ^DIR K DIR</w:t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sz w:val="18"/>
                <w:szCs w:val="18"/>
              </w:rPr>
              <w:t> . I $S($D(DUOUT)!$D(DTOUT):1,Y'=1:1,1:0) S RCQUIT=1 Q</w:t>
              <w:br/>
              <w:t> S DIE="^RCY(344.4,",DR=".09////1",DA=RCERA D ^DIE</w:t>
              <w:br/>
              <w:t> I '$D(Y) S DIE="^RCY(344.31,",DR=".08////1;.1////"_RCERA,DA=RCEFT D ^DIE</w:t>
              <w:br/>
              <w:t> S RCMTFLG=$S('$D(Y):1,1:0)</w:t>
              <w:br/>
              <w:t> W !,"EFT #"_RCEFT_" WAS "_$S(RCMTFLG:"SUCCESSFULLY",1:"NOT")_" MATCHED TO ERA #"_RCERA</w:t>
              <w:br/>
              <w:t> I 'RCMTFLG S DIR(0)="E" D ^DIR K DIR G M1Q</w:t>
              <w:br/>
              <w:t> ;PRCA*4.5*304 add ability to use auto-posting for a manually matched item</w:t>
              <w:br/>
              <w:t> ; Only if the amount of payments match.</w:t>
              <w:br/>
              <w:t> I 'RCMATCH D  G M1Q    ;if payment amounts don't match, don't allow for auto-posting.</w:t>
              <w:br/>
              <w:t> . W !,"ERA/EFT balances do not match - cannot Mark for Auto-Post. Press any key." S DIR(0)="E" D ^DIR K DIR</w:t>
              <w:br/>
              <w:t> W !</w:t>
              <w:br/>
              <w:t> K DIR</w:t>
              <w:br/>
              <w:t> S DIR("A")="Do you wish to mark this entry for Auto Posting (Y/N)? "</w:t>
              <w:br/>
              <w:t> S DIR(0)="YA"</w:t>
              <w:br/>
              <w:t> D ^DIR</w:t>
              <w:br/>
              <w:t> I 'Y K DIR S DIR(0)="E" D ^DIR G M1Q</w:t>
              <w:br/>
              <w:t> N AUTOPOST</w:t>
              <w:br/>
              <w:t> S AUTOPOST=$$AUTOCHK2^RCDPEAP1(RCERA,1) ; Allow auto-post for CHK and ACH type ERA - PRCA*4.5*321</w:t>
              <w:br/>
              <w:t> I AUTOPOST D</w:t>
              <w:br/>
              <w:t> . D SETSTA^RCDPEAP(RCERA,0,"Manual Match: Marked as Auto-Post Candidate")</w:t>
              <w:br/>
              <w:t> . W !,"ERA has been successfully Marked as an Auto-Post CANDIDATE"</w:t>
              <w:br/>
              <w:t> I 'AUTOPOST D</w:t>
              <w:br/>
              <w:t> . D AUDITLOG^RCDPEAP(RCERA,"","Manual Match: Not Marked as Auto-Post Candidate-"_$P(AUTOPOST,U,2))</w:t>
              <w:br/>
              <w:t> . W !,"ERA was NOT Marked as an Auto-Post CANDIDATE - ",$P(AUTOPOST,U,2)</w:t>
              <w:br/>
              <w:t> K DIR S DIR(0)="E" D ^DIR</w:t>
              <w:br/>
              <w:t>M1Q Q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.</w:t>
            </w:r>
          </w:p>
        </w:tc>
      </w:tr>
    </w:tbl>
    <w:p>
      <w:pPr>
        <w:pStyle w:val="TextBody"/>
        <w:spacing w:before="100" w:after="1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altName w:val="Consola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9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9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2973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4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5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4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3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6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1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25:00Z</dcterms:created>
  <dc:creator/>
  <dc:description/>
  <dc:language>en-US</dc:language>
  <cp:lastModifiedBy/>
  <dcterms:modified xsi:type="dcterms:W3CDTF">2018-10-22T16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 Artifacts</vt:lpwstr>
  </property>
  <property fmtid="{D5CDD505-2E9C-101B-9397-08002B2CF9AE}" pid="3" name="ContentTypeId">
    <vt:lpwstr>0x01010036E0893CF783BF488A855BD31B56C0C1</vt:lpwstr>
  </property>
  <property fmtid="{D5CDD505-2E9C-101B-9397-08002B2CF9AE}" pid="4" name="_dlc_DocId">
    <vt:lpwstr>657KNE7CTRDA-1055151156-1063</vt:lpwstr>
  </property>
  <property fmtid="{D5CDD505-2E9C-101B-9397-08002B2CF9AE}" pid="5" name="_dlc_DocIdItemGuid">
    <vt:lpwstr>7a458525-d103-4ee3-ad99-5f205fcb2b6d</vt:lpwstr>
  </property>
  <property fmtid="{D5CDD505-2E9C-101B-9397-08002B2CF9AE}" pid="6" name="_dlc_DocIdUrl">
    <vt:lpwstr>http://URL                   /pm/hape/ipt_5010/EDI_Portfolio/_layouts/DocIdRedir.aspx?ID=657KNE7CTRDA-1055151156-1063, 657KNE7CTRDA-1055151156-1063</vt:lpwstr>
  </property>
</Properties>
</file>